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адрес электронной почты –  </w:t>
      </w:r>
      <w:r>
        <w:rPr>
          <w:lang w:val="en-US"/>
        </w:rPr>
        <w:t>Golyatin</w:t>
      </w:r>
      <w:r>
        <w:rPr/>
        <w:t>_</w:t>
      </w:r>
      <w:r>
        <w:rPr>
          <w:lang w:val="en-US"/>
        </w:rPr>
        <w:t>AA</w:t>
      </w:r>
      <w:r>
        <w:rPr/>
        <w:t>@</w:t>
      </w:r>
      <w:r>
        <w:rPr>
          <w:lang w:val="en-US"/>
        </w:rPr>
        <w:t>baikalenergy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 xml:space="preserve">по техническим вопросам и объемам работ: Кутузов Алексей Геннадьевич тел. 8(3955) 503-335, 503-235.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системы кондиционирования воздуха в помещениях на филиале ТЭЦ-9 в г.Ангарске</w:t>
      </w:r>
      <w:r>
        <w:rPr>
          <w:bCs/>
          <w:i/>
          <w:u w:val="single"/>
        </w:rPr>
        <w:t>»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телефон: 8 (800) 234-56-40; электронная почта: signal@enplus.ru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системы кондиционирования воздуха в помещениях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и объемов работ № 1-6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45 календарных дней с 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 xml:space="preserve">376 053,00 руб. </w:t>
      </w:r>
      <w:r>
        <w:rPr>
          <w:color w:val="000000"/>
        </w:rPr>
        <w:t>(без НДС</w:t>
      </w:r>
      <w:r>
        <w:rPr>
          <w:b/>
          <w:color w:val="000000"/>
        </w:rPr>
        <w:t>)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5 210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, осуществляется течение 60 (шестидесяти) календарных дней (</w:t>
      </w:r>
      <w:r>
        <w:rPr>
          <w:rFonts w:cs="Times New Roman" w:ascii="Times New Roman" w:hAnsi="Times New Roman"/>
          <w:color w:val="FF0000"/>
          <w:sz w:val="24"/>
          <w:szCs w:val="24"/>
        </w:rPr>
        <w:t>за исключением оплаты СМСП. Оплата работ (услуг) субъектам МСП – не позднее 7 рабочих дней</w:t>
      </w:r>
      <w:r>
        <w:rPr>
          <w:rFonts w:cs="Times New Roman" w:ascii="Times New Roman" w:hAnsi="Times New Roman"/>
          <w:sz w:val="24"/>
          <w:szCs w:val="24"/>
        </w:rPr>
        <w:t>) после подписания актов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1 год. Гарантийные обязательства не распространяются на изделия и материалы поставки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32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19"/>
          <w:u w:val="single"/>
        </w:rPr>
        <w:t>РД 34.03.201-97 правила техники безопасности при эксплуатации тепломеханического оборудования электростанций и тепловых сетей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работе на высоте (утв. Приказом Минтруда России от 16.11.2020г. №782н); до начала работ обязательна разработка подрядной организацией плана производства работ (ППР) на высоте согл. п.35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4.08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5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b/>
          <w:i/>
          <w:highlight w:val="lightGray"/>
        </w:rPr>
        <w:t>Выполнение работ по монтажу/ремонту систем кондиционирования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u w:val="single"/>
        </w:rPr>
      </w:pPr>
      <w:r>
        <w:rPr>
          <w:u w:val="single"/>
        </w:rPr>
        <w:t>Надлежащим образом заверенные копии внутренних распорядительных документов 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 xml:space="preserve">- удостоверений персонала минимум 1 чел. у ИТР и 2 чел. у рабочих, планируемых на выполнение работ, о проверке знаний требований охраны труда, </w:t>
      </w:r>
      <w:r>
        <w:rPr>
          <w:i/>
          <w:color w:val="FF0000"/>
        </w:rPr>
        <w:t>требований охраны труда</w:t>
      </w:r>
      <w:r>
        <w:rPr>
          <w:i/>
        </w:rPr>
        <w:t xml:space="preserve"> </w:t>
      </w:r>
      <w:r>
        <w:rPr>
          <w:i/>
          <w:color w:val="FF0000"/>
        </w:rPr>
        <w:t>при работе на высоте</w:t>
      </w:r>
      <w:r>
        <w:rPr>
          <w:i/>
        </w:rPr>
        <w:t>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4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08-17T0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